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5890</wp:posOffset>
            </wp:positionH>
            <wp:positionV relativeFrom="paragraph">
              <wp:posOffset>139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КУБАНЕЦ </w:t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22.05.2019         </w:t>
        <w:tab/>
        <w:tab/>
        <w:tab/>
        <w:tab/>
        <w:t xml:space="preserve">                                    </w:t>
        <w:tab/>
        <w:t xml:space="preserve">     № 50</w:t>
        <w:tab/>
        <w:t xml:space="preserve">      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при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В соответствии со статьями 219, 219.2 и 226.1 Бюджетного Кодекса Российской Федерации, </w:t>
      </w:r>
      <w:r>
        <w:rPr>
          <w:sz w:val="28"/>
          <w:szCs w:val="28"/>
        </w:rPr>
        <w:t xml:space="preserve">в целях организации исполнения бюджета сельского поселения Кубанец Тимашевского района по расходам и источникам финансирования дефицита районного бюджета в части выбытия средств,          </w:t>
      </w:r>
      <w:r>
        <w:rPr>
          <w:sz w:val="28"/>
        </w:rPr>
        <w:t xml:space="preserve"> п о с т а н о в л я ю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 1. Утвердить Порядок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при исполнении бюджета согласно приложению к настоящему постановлению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2. Контроль за выполнением настоящего постановления возложить на специалиста 1 категории администрации сельского поселения Кубанец Тимашевского района   Саворскую Я.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1 января 201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                 </w:t>
        <w:tab/>
        <w:tab/>
        <w:t xml:space="preserve">      </w:t>
        <w:tab/>
        <w:tab/>
        <w:tab/>
        <w:t xml:space="preserve">   Н.А. Дем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постановления администрации сельского поселения Кубанец Тимашевского района от ____________________ № ________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«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при исполнении бюдж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ец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                                                                         Я.А. Саво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делопроизвод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Ю.М. Жу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А.О. Акс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31:00Z</dcterms:created>
  <dc:creator>OLEG</dc:creator>
  <dc:description/>
  <dc:language>en-US</dc:language>
  <cp:lastModifiedBy>User</cp:lastModifiedBy>
  <cp:lastPrinted>2019-05-13T10:47:00Z</cp:lastPrinted>
  <dcterms:modified xsi:type="dcterms:W3CDTF">2019-05-23T07:31:00Z</dcterms:modified>
  <cp:revision>2</cp:revision>
  <dc:subject/>
  <dc:title/>
</cp:coreProperties>
</file>